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569808135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4292257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